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тчету об исполнении бюджета </w:t>
      </w:r>
      <w:bookmarkStart w:id="0" w:name="OLE_LINK1"/>
      <w:r>
        <w:rPr>
          <w:bCs/>
          <w:sz w:val="28"/>
          <w:szCs w:val="28"/>
        </w:rPr>
        <w:t>Андрюковского сельского поселения Мостовского района</w:t>
      </w:r>
      <w:bookmarkEnd w:id="0"/>
      <w:r>
        <w:rPr>
          <w:bCs/>
          <w:sz w:val="28"/>
          <w:szCs w:val="28"/>
        </w:rPr>
        <w:t xml:space="preserve"> за 1 квартал   2014 г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1 квартал 2014 года бюджет </w:t>
      </w:r>
      <w:r>
        <w:rPr>
          <w:bCs/>
          <w:sz w:val="28"/>
          <w:szCs w:val="28"/>
        </w:rPr>
        <w:t>Андрюковского сельского поселения Мостовского района</w:t>
      </w:r>
      <w:r>
        <w:rPr>
          <w:sz w:val="28"/>
          <w:szCs w:val="28"/>
        </w:rPr>
        <w:t xml:space="preserve"> исполнен по доходам на 1 988,4 тыс. рублей. (21,0 % годового бюджетного  назначения), по расходам на 1 941,4 тыс. рублей (16,9 % годового бюджетного  назнач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оходной части бюдже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овые и неналоговые доходы – 761,9  тыс. рублей (16,8 % годового бюджетного назна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– 1 186,6 тыс. рублей, (25,0 % от годового бюджетного назначения), в том числе: 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- субвенции бюджетам поселений на осуществление полномочий по первичному воинскому учету на территориях, где отсутствуют военные комиссариаты –48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на осуществление государственных полномочий по образованию и организации деятельности административных комиссий -3,9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ной части бюджета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высшего должностного лица муниципального образования -99,6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 xml:space="preserve"> - функционирование администраций – 722,1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мобилизационная и вневойсковая подготовка – 28,5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ликвидация последствий  чрезвычайных ситуаций– 17,1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коммунальное хозяйство -98,9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лагоустройство – 179,6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олодежная политика и оздоровление детей- 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ультура – 802,5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физическая культура – 1,2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  Остаток неиспользованных средств на 01.04.2014 года – 1 637,6 тыс. 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едущий специалист                                                               Е.Н.Наконечная</w:t>
      </w:r>
    </w:p>
    <w:sectPr>
      <w:headerReference w:type="default" r:id="rId2"/>
      <w:headerReference w:type="first" r:id="rId3"/>
      <w:type w:val="nextPage"/>
      <w:pgSz w:w="11906" w:h="16838"/>
      <w:pgMar w:left="1474" w:right="746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00:00Z</dcterms:created>
  <dc:creator>КауноваСВ</dc:creator>
  <dc:description/>
  <dc:language>en-US</dc:language>
  <cp:lastModifiedBy>Finans</cp:lastModifiedBy>
  <cp:lastPrinted>2013-07-19T15:04:00Z</cp:lastPrinted>
  <dcterms:modified xsi:type="dcterms:W3CDTF">2014-04-25T11:54:00Z</dcterms:modified>
  <cp:revision>16</cp:revision>
  <dc:subject/>
  <dc:title>Наименование</dc:title>
</cp:coreProperties>
</file>