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1627" w:hRule="atLeast"/>
        </w:trPr>
        <w:tc>
          <w:tcPr>
            <w:tcW w:w="9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9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9 месяцев 2014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ind w:right="99" w:hanging="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отчет об исполнении бюджета Андрюковского сельского поселения Мостовского района за 9  месяцев 2014 года по доходам  в сумме          7 775,8тыс. рублей (61,9% годового назначения), в том числе налоговые и неналоговые доходы  2959,9 тыс. рублей (65,1 % годового назначения);  дотации на  выравнивание уровня бюджетной обеспеченности 3 559,8 тыс. рублей (75 %  годового бюджетного назначения), субвенции – 146,5 тыс. рублей (75,0% годового бюджетного назначения). </w:t>
      </w:r>
      <w:bookmarkEnd w:id="0"/>
      <w:r>
        <w:rPr>
          <w:sz w:val="28"/>
          <w:szCs w:val="28"/>
        </w:rPr>
        <w:t xml:space="preserve">По  расходам в сумме 8 860,9 тыс. рублей (60,8 % годового бюджетного назначения) с остатком  средств на 01.10.2014 года в сумме 1085,1 тыс. рублей, согласно приложениям </w:t>
      </w:r>
      <w:bookmarkStart w:id="1" w:name="sub_102"/>
      <w:r>
        <w:rPr>
          <w:sz w:val="28"/>
          <w:szCs w:val="28"/>
        </w:rPr>
        <w:t>№ 1,№ 2,№3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Андрюковского сельского поселения Мостовского района за 3 квартал 2014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4-11-17T11:48:00Z</cp:lastPrinted>
  <dcterms:modified xsi:type="dcterms:W3CDTF">2014-11-17T07:48:00Z</dcterms:modified>
  <cp:revision>51</cp:revision>
  <dc:subject/>
  <dc:title> </dc:title>
</cp:coreProperties>
</file>