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тчету об исполнении бюджета </w:t>
      </w:r>
      <w:bookmarkStart w:id="0" w:name="OLE_LINK1"/>
      <w:r>
        <w:rPr>
          <w:bCs/>
          <w:sz w:val="28"/>
          <w:szCs w:val="28"/>
        </w:rPr>
        <w:t>Андрюковского сельского поселения Мостовского района</w:t>
      </w:r>
      <w:bookmarkEnd w:id="0"/>
      <w:r>
        <w:rPr>
          <w:bCs/>
          <w:sz w:val="28"/>
          <w:szCs w:val="28"/>
        </w:rPr>
        <w:t xml:space="preserve"> за 3 квартал   2014 г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3 квартал 2014 года бюджет </w:t>
      </w:r>
      <w:r>
        <w:rPr>
          <w:bCs/>
          <w:sz w:val="28"/>
          <w:szCs w:val="28"/>
        </w:rPr>
        <w:t>Андрюковского сельского поселения Мостовского района</w:t>
      </w:r>
      <w:r>
        <w:rPr>
          <w:sz w:val="28"/>
          <w:szCs w:val="28"/>
        </w:rPr>
        <w:t xml:space="preserve"> исполнен по доходам на 7775,8 тыс. рублей. (61,9 % годового бюджетного  назначения), по расходам на 8860,9 тыс. рублей (60,8 % годового бюджетного 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Структура доходной части бюдже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овые и неналоговые доходы – 2959,9  тыс. рублей (65,1 % годового бюджетного на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– 3559,8 тыс. рублей, (75,0 % от годового бюджетного назначения), в том числе: 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-субвенции бюджетам поселений на осуществление полномочий по первичному воинскому учету на территориях, где отсутствуют военные комиссариаты –146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на осуществление государственных полномочий по образованию и организации деятельности административных комиссий -3,9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Структура расходной части бюджета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высшего должностного лица муниципального образования -470,9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 xml:space="preserve"> - функционирование администраций –2037,2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мобилизационная и вневойсковая подготовка – 122,7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ликвидация последствий  чрезвычайных ситуаций– 56,4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рожное хозяйство (дорожные фонды)-26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ругие вопросы в области национальной экономики -89,3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коммунальное хозяйство -2040,2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лагоустройство – 471,1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олодежная политика и оздоровление детей- 17,2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ультура – 3492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физическая культура – 37,9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ВСЕГО РАСХОДОВ: 8 860,9 тыс. руб</w:t>
        <w:b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Остаток неиспользованных средств на 01.10.2014 года –1085,1тыс. 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ий специалист                                                               Е.Н.Наконечная</w:t>
      </w:r>
    </w:p>
    <w:sectPr>
      <w:headerReference w:type="default" r:id="rId2"/>
      <w:headerReference w:type="first" r:id="rId3"/>
      <w:type w:val="nextPage"/>
      <w:pgSz w:w="11906" w:h="16838"/>
      <w:pgMar w:left="1474" w:right="746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00:00Z</dcterms:created>
  <dc:creator>КауноваСВ</dc:creator>
  <dc:description/>
  <cp:keywords/>
  <dc:language>en-US</dc:language>
  <cp:lastModifiedBy>DNA7 X86</cp:lastModifiedBy>
  <cp:lastPrinted>2014-11-18T08:47:00Z</cp:lastPrinted>
  <dcterms:modified xsi:type="dcterms:W3CDTF">2014-11-18T04:47:00Z</dcterms:modified>
  <cp:revision>36</cp:revision>
  <dc:subject/>
  <dc:title>Наименование</dc:title>
</cp:coreProperties>
</file>