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2 квартал   2014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 квартал 2014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4 847,2 тыс. рублей. (44,2 % годового бюджетного  назначения), по расходам на 6 566,2 тыс. рублей (50,6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1 638,2  тыс. рублей (36,0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2 373,2 тыс. рублей, (50,0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субвенции бюджетам поселений на осуществление полномочий по первичному воинскому учету на территориях, где отсутствуют военные комиссариаты –97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9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251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–1373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69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45,1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рожное хозяйство (дорожные фонды)-26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ругие вопросы в области национальной экономики -84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коммунальное хозяйство -2040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лагоустройство – 293,6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олодежная политика и оздоровление детей- 4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льтура – 2346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физическая культура – 32,4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ВСЕГО РАСХОДОВ: 6 566,2тыс. руб</w:t>
        <w:b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статок неиспользованных средств на 01.07.2014 года –295,2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dc:language>en-US</dc:language>
  <cp:lastModifiedBy>Finans</cp:lastModifiedBy>
  <cp:lastPrinted>2014-07-17T16:49:00Z</cp:lastPrinted>
  <dcterms:modified xsi:type="dcterms:W3CDTF">2014-08-06T07:42:00Z</dcterms:modified>
  <cp:revision>31</cp:revision>
  <dc:subject/>
  <dc:title>Наименование</dc:title>
</cp:coreProperties>
</file>